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Privitera Ottav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 delle corolle n°18 Catania 9512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9 505 766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ottavio.privitera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2 gennaio 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09-2016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TIARCHIMEDE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ELETTRON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SISTEMI AUTOMATIC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TECNOLOGIE E PROGETTAZ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OTTIME CAPACITA’ COMUNICATIVE E RELAZIONALI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ONOSCENZE DEL PACCHETTO OFFIC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1, A2,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3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studente diurno</cp:lastModifiedBy>
  <cp:lastPrinted>2002-03-11T15:09:00Z</cp:lastPrinted>
  <dcterms:modified xsi:type="dcterms:W3CDTF">2016-05-27T07:35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