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98501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53.6pt" to="156.3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Samuele Princip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Enna 14, 95030 Mascalucia(CT), Ita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+39 342958196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incipato.samuele@outlook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5/09/97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2010-2016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 Archimede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lettronica e Elettotecnic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istemi elettrici e elettronic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cnologie di progettazion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52675</wp:posOffset>
                </wp:positionH>
                <wp:positionV relativeFrom="page">
                  <wp:posOffset>1744345</wp:posOffset>
                </wp:positionV>
                <wp:extent cx="0" cy="9559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37.35pt" to="185.25pt,890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e competenze relazionali acquisite nell'ambito sportivo, facente parte di una squadra di calcio e nell'ambito musicale, facente parte di un'orchestra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Buone competenze con il pacchetto Office, AutoCad e programmi di grafica come Photshop.  Ottima conoscenza dei linguaggi di programmazione( C++,C#,Python)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/>
              <w:t>Passate competenze di chitarra e arpa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4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50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Docente</cp:lastModifiedBy>
  <cp:lastPrinted>2002-03-11T15:09:00Z</cp:lastPrinted>
  <dcterms:modified xsi:type="dcterms:W3CDTF">2016-05-27T09:50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