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Samuele Princip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Enna 14, 95030 Mascalucia(CT)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295819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incipato.samuele@outlook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/09/199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joy team sports, like football . Past experiences in orchestra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 and Office suite and familiar with the most common software programs. Good competences in graphic and design softwar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um knowledge of  programming languages( C++, C#, Python)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  <w:t>Basic guitar competences and spend harp competence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8:00Z</dcterms:created>
  <dc:creator>www.cerco-lavoro.info</dc:creator>
  <dc:description/>
  <dc:language>en-US</dc:language>
  <cp:lastModifiedBy/>
  <dcterms:modified xsi:type="dcterms:W3CDTF">2016-05-27T10:15:05Z</dcterms:modified>
  <cp:revision>3</cp:revision>
  <dc:subject>Template of curriculum vitae in european format</dc:subject>
  <dc:title>European Curriculum Vitae Format - Template</dc:title>
</cp:coreProperties>
</file>