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Lentini Salvat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179, Via Principe Umberto, 94010, Catenanuova(EN), Ita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+39 345130498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salvo.lentini1997@outlook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1/02/97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2010-2016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5° anno scuola secondaria II grad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. Archimede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nerali: Matematica, Inglese, Letteratura Italiana, Storia e Scienze Motor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ionali: Elettronica e Elettrotecnica, Sistemi Elettrici ed Elettronici, Tecnologie di progettazione di sistemi elettrici ed elettron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15/02/2016-19/02/2016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age Form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.T.Microelectronics S.r.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ganizzazione azienda, sicurezza sul luogo di lavoro, sistemi di sviluppo e tecnologia MEM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lementare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lementare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lementare.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e capacità comunicative acquisite durante la mia esperienza come volontario animatore presso il grest estivo della Parrocchia San Giuseppe di Catenanuova e come boy scuot per 3 anni. Fatto parte del settore giovanile della squadra di calcio , “Sporting Catenanuova”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Ottima conoscenza e approccio con il pacchetto software Office.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ompetenza nell'uso del software AutoCad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a conoscenza e uso dei più diffusi software specialmente in software di simulazione di circuiti elettronici( Multisim e Ultiboard)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onoscenze di linguaggi di programmazione(C++,HTML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rtecipato a conferenze organizzate da ConfIndustria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Industriamoci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A scuola d'impresa e legalità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 L'impresa dei tuoi sogni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eso parte al corso Matematica e Logica presso l'I.T. Archimed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7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9:32:39Z</dcterms:created>
  <dc:creator>salvatore lentini</dc:creator>
  <dc:description/>
  <cp:keywords>formato europeo per il curriculum vitae invito alla manifestazione d’interesse registrazione valutazione e analisi mercato interno unione europea ue</cp:keywords>
  <dc:language>en-US</dc:language>
  <cp:lastModifiedBy>Administrator</cp:lastModifiedBy>
  <cp:lastPrinted>2002-03-11T15:09:00Z</cp:lastPrinted>
  <dcterms:modified xsi:type="dcterms:W3CDTF">2012-11-23T14:11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