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88341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3.6pt" to="148.3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Salvatore Lenti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Principe Umberto 179, 94010 Catenanuova(EN)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45130498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alvo.lentini1997@outlook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21/02/97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"/>
        <w:gridCol w:w="26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pageBreakBefore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 2016 ( 5</w:t>
            </w:r>
            <w:r>
              <w:rPr>
                <w:rFonts w:cs="Arial Narrow" w:ascii="Arial Narrow" w:hAnsi="Arial Narrow"/>
                <w:i w:val="false"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yea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lectronics, Electrotechnolog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Diploma ITI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15-19 February 2016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ducational Stage at STMicroelectronics S.r.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Business organization, job security, embedded systems and MEMS modules</w:t>
            </w:r>
          </w:p>
        </w:tc>
      </w:tr>
      <w:tr>
        <w:trPr/>
        <w:tc>
          <w:tcPr>
            <w:tcW w:w="2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7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750</wp:posOffset>
                      </wp:positionH>
                      <wp:positionV relativeFrom="page">
                        <wp:posOffset>81915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6.45pt" to="2.5pt,759.1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Helvetica Neue;Arial" w:ascii="Helvetica Neue;Arial" w:hAnsi="Helvetica Neue;Arial"/>
                <w:color w:val="000000"/>
              </w:rPr>
              <w:t>Friendliness</w:t>
            </w:r>
            <w:r>
              <w:rPr>
                <w:rFonts w:cs="Arial Narrow" w:ascii="Arial Narrow" w:hAnsi="Arial Narrow"/>
              </w:rPr>
              <w:t xml:space="preserve"> , </w:t>
            </w:r>
            <w:r>
              <w:rPr>
                <w:rFonts w:cs="Helvetica Neue;Arial" w:ascii="Helvetica Neue;Arial" w:hAnsi="Helvetica Neue;Arial"/>
                <w:color w:val="000000"/>
              </w:rPr>
              <w:t>the ability to liste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, not aggressive</w:t>
            </w:r>
            <w:r>
              <w:rPr>
                <w:rFonts w:cs="Arial Narrow" w:ascii="Arial Narrow" w:hAnsi="Arial Narrow"/>
                <w:color w:val="000000"/>
              </w:rPr>
              <w:t>. Good communication skills gained through my experience as volunteer children entertainer and as boy scout for 3 years. I used to be a brilliant football player for 2 years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mpetences in AutoCAD, Office suite, electronic circuit simulation( Multisim and Ultiboard) familiar with the most common software programs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knowledge of programming languages(C++, HTML)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  <w:t>Member of robotic school team for 2 years and taking part in “RomCup”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  <w:t xml:space="preserve">Partecipation at ConfIndustria conferences as: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  <w:t>- Industriamoc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  <w:t>- A scuola d'impresa e legalità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  <w:t>- L'impresa dei tuoi sogn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  <w:t>Partecipation at Math and Logic course at I.T. Archimed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81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5:00Z</dcterms:created>
  <dc:creator>www.cerco-lavoro.info</dc:creator>
  <dc:description/>
  <dc:language>en-US</dc:language>
  <cp:lastModifiedBy/>
  <dcterms:modified xsi:type="dcterms:W3CDTF">2016-05-27T10:12:27Z</dcterms:modified>
  <cp:revision>3</cp:revision>
  <dc:subject>Template of curriculum vitae in european format</dc:subject>
  <dc:title>European Curriculum Vitae Format - Template</dc:title>
</cp:coreProperties>
</file>