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araceno Mirk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32 Via Susanna, 95123 Catania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4237378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saraceno.mirko@liv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/05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10-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nica Elettrotec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stemi elettrici e elettronic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cnologie di progettazione di Sistemi elettrici  elettro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Ottime competenze in campo relazionale acquisite nella mia esperienza di giocatore di rugby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llenatore di Rugby nel settore giovanile della squadra: “A.S.D. Briganti Rugby Librino”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onoscenze del pacchetto software Office e programmi di grafica come AutoCad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09:44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