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Papa 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Ange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1 Via Delle Magnolie 95030 Catania Mascaluc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34 57 84 34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angelopapa18@icloud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talian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8/01/1998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2010-201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5° anno scuola secondaria II grad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.Archimede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nerali: Matematica, Inglese, Letteratura Italiana, Storia e Scienze Motor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ionali: Elettronica e Elettrotecnica, Sistemi Elettrici ed Elettronici, Tecnologie di progettazione di sistemi elettrici ed elettronic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b/>
          <w:sz w:val="10"/>
          <w:lang w:val="it-IT"/>
        </w:rPr>
        <w:t xml:space="preserve">        </w:t>
      </w:r>
      <w:r>
        <w:rPr>
          <w:rFonts w:cs="Arial Narrow" w:ascii="Arial Narrow" w:hAnsi="Arial Narrow"/>
          <w:b/>
          <w:lang w:val="it-IT"/>
        </w:rPr>
        <w:t>Ingles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6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lementare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lementare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lementare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e capacità comunicative e ottime doti relazionali acquisite grazie al frequentamento quasi giornaliero della disciplina sportiva “pallanuoto”,che comporta il relazionarsi con un intera squadr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uona  conoscenza e approccio con il pacchetto software Office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mpetenza nell'uso del software AutoCad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noscenze di linguaggi di programmazione(C++,Python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Buona conoscenza della scheda di sviluppo RaspBerr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495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pacing w:before="20" w:after="20"/>
                                    <w:ind w:right="33" w:hanging="0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Altre capacità e competenze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Competenze non precedentemente indicate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pacing w:before="20" w:after="20"/>
                                    <w:jc w:val="right"/>
                                    <w:rPr>
                                      <w:rFonts w:ascii="Arial Narrow" w:hAnsi="Arial Narrow" w:eastAsia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it-IT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3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pacing w:before="20" w:after="20"/>
                              <w:ind w:right="33" w:hanging="0"/>
                              <w:jc w:val="right"/>
                              <w:rPr>
                                <w:i/>
                                <w:i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Altre capacità e competenze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Competenze non precedentemente indicate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pacing w:before="20" w:after="20"/>
                              <w:jc w:val="right"/>
                              <w:rPr>
                                <w:rFonts w:ascii="Arial Narrow" w:hAnsi="Arial Narrow" w:eastAsia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it-IT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3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cente diurno</cp:lastModifiedBy>
  <cp:lastPrinted>2002-03-11T15:09:00Z</cp:lastPrinted>
  <dcterms:modified xsi:type="dcterms:W3CDTF">2016-05-27T07:30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