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88341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53.6pt" to="148.3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Jamel Bouchih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Caduti in Guerra 24, 94010 Catenanuova(EN), Ita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+39 340852252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emeldj@live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2/02/1998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2010- 2016 (5</w:t>
            </w:r>
            <w:r>
              <w:rPr>
                <w:rFonts w:cs="Arial Narrow" w:ascii="Arial Narrow" w:hAnsi="Arial Narrow"/>
                <w:i w:val="false"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yea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 Archimede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Electronics, Electrotechnology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Diploma ITI (201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br w:type="page"/>
      </w:r>
      <w:r>
        <w:rPr>
          <w:rFonts w:cs="Arial Narrow" w:ascii="Arial Narrow" w:hAnsi="Arial Narrow"/>
          <w:b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1750</wp:posOffset>
                      </wp:positionH>
                      <wp:positionV relativeFrom="page">
                        <wp:posOffset>81915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6.45pt" to="2.5pt,759.1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Italian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Englis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sic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Helvetica Neue;Arial" w:ascii="Helvetica Neue;Arial" w:hAnsi="Helvetica Neue;Arial"/>
                <w:color w:val="000000"/>
              </w:rPr>
              <w:t>Friendliness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>good communications skills</w:t>
            </w:r>
            <w:r>
              <w:rPr>
                <w:rFonts w:cs="Arial Narrow" w:ascii="Arial Narrow" w:hAnsi="Arial Narrow"/>
              </w:rPr>
              <w:t xml:space="preserve"> , </w:t>
            </w:r>
            <w:r>
              <w:rPr>
                <w:rFonts w:cs="Helvetica Neue;Arial" w:ascii="Helvetica Neue;Arial" w:hAnsi="Helvetica Neue;Arial"/>
                <w:color w:val="000000"/>
              </w:rPr>
              <w:t>the ability to liste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000000"/>
              </w:rPr>
              <w:t>, not aggressive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enjoy team sports, like football . Member of political movement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competences in AutoCAD and Office suite and familiar with the most common software programs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en-GB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ll driving licenc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he following can be contacted for references: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rof. G.Bux, I.T.I Archimede , Viale Regina Margherita ,95124 Catania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5:00Z</dcterms:created>
  <dc:creator>www.cerco-lavoro.info</dc:creator>
  <dc:description/>
  <dc:language>en-US</dc:language>
  <cp:lastModifiedBy/>
  <dcterms:modified xsi:type="dcterms:W3CDTF">2016-05-27T10:13:06Z</dcterms:modified>
  <cp:revision>3</cp:revision>
  <dc:subject>Template of curriculum vitae in european format</dc:subject>
  <dc:title>European Curriculum Vitae Format - Template</dc:title>
</cp:coreProperties>
</file>