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834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3.6pt" to="148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Davide Sale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Mario Rapisarda 27, 94010 Catenanuova(EN)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28962084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4"/>
                </w:rPr>
                <w:t>baz97@icloud.com</w:t>
              </w:r>
            </w:hyperlink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01/08/199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2016 (5</w:t>
            </w:r>
            <w:r>
              <w:rPr>
                <w:rFonts w:cs="Arial Narrow" w:ascii="Arial Narrow" w:hAnsi="Arial Narrow"/>
                <w:i w:val="false"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yea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lectronics, Electrotechnolog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Diploma ITI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br w:type="page"/>
      </w:r>
      <w:r>
        <w:rPr>
          <w:rFonts w:cs="Arial Narrow" w:ascii="Arial Narrow" w:hAnsi="Arial Narrow"/>
          <w:b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1750</wp:posOffset>
                      </wp:positionH>
                      <wp:positionV relativeFrom="page">
                        <wp:posOffset>8191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6.45pt" to="2.5pt,759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Helvetica Neue;Arial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Helvetica Neue;Arial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, not aggressiv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njoy team sports, like football 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mpetences in AutoCAD and Office suite and familiar with the most common software program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z97@icloud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19:00Z</dcterms:created>
  <dc:creator>www.cerco-lavoro.info</dc:creator>
  <dc:description/>
  <dc:language>en-US</dc:language>
  <cp:lastModifiedBy/>
  <dcterms:modified xsi:type="dcterms:W3CDTF">2016-05-27T10:16:10Z</dcterms:modified>
  <cp:revision>3</cp:revision>
  <dc:subject>Template of curriculum vitae in european format</dc:subject>
  <dc:title>European Curriculum Vitae Format - Template</dc:title>
</cp:coreProperties>
</file>