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’Urso Giusepp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7 via Rosina Anselmi, 95027 Catania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 348608386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iuseppedu31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2/07/199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010-201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 Archimede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ettronica Elettrotecn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istemi elettrici e elettronic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cnologie di progettazione di Sistemi elettrici  elettro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Ottime competenze in campo relazionale acquisite nella mia esperienza di giocatore di rugby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llenatore di Rugby nel settore giovanile della squadra: “A.S.D. Briganti Rugby Librino”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onoscenze del pacchetto software Office e programmi di grafica come AutoCad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cente</cp:lastModifiedBy>
  <cp:lastPrinted>2002-03-11T15:09:00Z</cp:lastPrinted>
  <dcterms:modified xsi:type="dcterms:W3CDTF">2016-05-27T09:46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