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Angelo Pap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elle Magnolie 31, 95030, Mascalucia 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34 57 84 34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</w:rPr>
                <w:t>angelopapa18@icloud.com</w:t>
              </w:r>
            </w:hyperlink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8/01/199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lay in a water polo team: “Torre del Grifo Team”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 knowledge of  programming languages( C++, Python)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opapa18@icloud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16:00Z</dcterms:created>
  <dc:creator>www.cerco-lavoro.info</dc:creator>
  <dc:description/>
  <dc:language>en-US</dc:language>
  <cp:lastModifiedBy/>
  <dcterms:modified xsi:type="dcterms:W3CDTF">2016-05-27T10:14:04Z</dcterms:modified>
  <cp:revision>4</cp:revision>
  <dc:subject>Template of curriculum vitae in european format</dc:subject>
  <dc:title>European Curriculum Vitae Format - Template</dc:title>
</cp:coreProperties>
</file>