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Salerno Davi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27 Via Mario Rapisarda, 94010 Catenanuova(EN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+39 328962084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baz97@icloud.c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 01/08/97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0 a 20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 Archimede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ettronica e Elettrotecnic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istemi elettrici e elettron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competenze relazionali acquisite nella mia esperienza come animatore di grest estivo e nella mia esperienza di giocatore di calci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e conoscenze dei più diffusi software di base( Office) e programmi di grafica(AutoCad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competenze nell'ambito culinari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>
        <w:trHeight w:val="825" w:hRule="atLeast"/>
      </w:trPr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13:23Z</dcterms:created>
  <dc:creator/>
  <dc:description/>
  <cp:keywords>formato europeo per il curriculum vitae invito alla manifestazione d’interesse registrazione valutazione e analisi mercato interno unione europea ue</cp:keywords>
  <dc:language>en-US</dc:language>
  <cp:lastModifiedBy>Administrator</cp:lastModifiedBy>
  <cp:lastPrinted>2002-03-11T15:09:00Z</cp:lastPrinted>
  <dcterms:modified xsi:type="dcterms:W3CDTF">2012-11-23T14:11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