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Perdichizzi  danie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di paola 28 castel di iudica 9504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329303632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danieleperdichizzi@tiscali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01/11/1996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9-2016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TI ARCHIMEDE CAT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LETTRONICA, TECNOLOGIE E PROGETTAZIONE, SISTEM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OTTIME CAPACITA’ COMUNICATIVE, E RELAZI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E COMPETENZE DEI COMANDI DEL PACCHETTO OFFIC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1, 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VENTUALMENTE CONTATTARE LA PROFESSORESSA GRAZIA BUX DELL’ITI ARCHIMEDE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38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studente diurno</cp:lastModifiedBy>
  <cp:lastPrinted>2002-03-11T15:09:00Z</cp:lastPrinted>
  <dcterms:modified xsi:type="dcterms:W3CDTF">2016-05-27T06:38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