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caps w:val="false"/>
                <w:smallCaps w:val="false"/>
              </w:rPr>
              <w:t xml:space="preserve">Laudani </w:t>
            </w:r>
            <w:r>
              <w:rPr/>
              <w:t>Salvatore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iale dei fiori, 60, 95033 Biancavill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before="0" w:after="0"/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pacing w:val="-6"/>
                <w:szCs w:val="18"/>
                <w:shd w:fill="auto" w:val="clear"/>
              </w:rPr>
              <w:t xml:space="preserve"> </w:t>
            </w:r>
            <w:r>
              <w:rPr>
                <w:rStyle w:val="ECVContactDetails"/>
                <w:rFonts w:cs="Arial"/>
                <w:spacing w:val="-6"/>
                <w:sz w:val="18"/>
              </w:rPr>
              <w:t>3200290436</w:t>
            </w:r>
            <w:r>
              <w:rPr>
                <w:spacing w:val="-6"/>
                <w:szCs w:val="18"/>
                <w:shd w:fill="auto" w:val="clear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alvolaudani46@gmail.com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Maschile </w:t>
            </w:r>
            <w:r>
              <w:rPr>
                <w:rStyle w:val="ECVHeadingContactDetails"/>
              </w:rPr>
              <w:t xml:space="preserve">| Data di nascita </w:t>
            </w:r>
            <w:r>
              <w:rPr>
                <w:rStyle w:val="ECVContactDetails"/>
              </w:rPr>
              <w:t xml:space="preserve">07/08/1999 </w:t>
            </w:r>
            <w:r>
              <w:rPr>
                <w:rStyle w:val="ECVHeadingContactDetails"/>
              </w:rPr>
              <w:t xml:space="preserve">| Nazionalità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OCCUPAZIONE DESIDERATA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Assemblatore di parti di macchin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 xml:space="preserve">28/09/2016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i occupo della gestione e dell'organizzazione di un locale adibito a feste ed event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>Laudani Alfio</w:t>
              <w:br/>
              <w:t xml:space="preserve">Via del Trebbiatore, 95033 Biancavill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Svolgo tale attività in ambito familiare da circa due anni. Mi occupo, principalmente, della gestione della sala eventi. Manutenzione, pulizia e sicurezza sono le mie principali responsabilità. Inoltre, mi occupo delle prenotazioni e della sponsorizzazione dei locali.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>Attivita' artistiche, di intrattenimento e divertimento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05/06/2017–05/09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draulic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Alfio Laudani, Catani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Durante i tre mesi estivi, ho svolto attività di supporto come idraulico presso la ditta  "Gas Natural". ho fatto esperienza nel settore idraulico, sopratutto nella manutenzione e riparazione di caldaie e radiatori interni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4/09/2017–04/10/2017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Euromecc s.r.l., Misterbianco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Attività formativa (scuola-lavoro) sui processi lavorativi dell'assemblaggio di componenti meccanic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 xml:space="preserve">14/09/2013–alla data attuale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Istituto Tecnico Industriale Archimede, Catani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Nozioni in ambito meccanico, studio della meccanica interna. Utilizzo del tornio.</w:t>
            </w:r>
          </w:p>
        </w:tc>
      </w:tr>
    </w:tbl>
    <w:p>
      <w:pPr>
        <w:pStyle w:val="ECVText"/>
        <w:rPr/>
      </w:pPr>
      <w:r>
        <w:rPr/>
      </w:r>
      <w:bookmarkStart w:id="0" w:name="b9ac5750-4261-49d3-93b1-cf984bac30c5"/>
      <w:bookmarkStart w:id="1" w:name="b9ac5750-4261-49d3-93b1-cf984bac30c5"/>
      <w:bookmarkEnd w:id="1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0/05/2017–10/05/201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ttestato di superamento corso residenziale r32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Daikin, catani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Attestato di superamento del corso residenziale R32 rilasciato dalla Daikin s.r.l.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  <w:vAlign w:val="bottom"/>
          </w:tcPr>
          <w:p>
            <w:pPr>
              <w:pStyle w:val="ECVRelatedDocumentRow"/>
              <w:spacing w:before="0" w:after="0"/>
              <w:jc w:val="right"/>
              <w:rPr>
                <w:color w:val="1593CB"/>
                <w:spacing w:val="-6"/>
                <w:sz w:val="18"/>
                <w:szCs w:val="18"/>
              </w:rPr>
            </w:pPr>
            <w:r>
              <w:rPr>
                <w:color w:val="1593CB"/>
                <w:spacing w:val="-6"/>
                <w:sz w:val="18"/>
                <w:szCs w:val="18"/>
              </w:rPr>
              <w:t xml:space="preserve">Documenti collegati </w:t>
            </w:r>
            <w:r>
              <w:rPr>
                <w:color w:val="1593CB"/>
                <w:spacing w:val="-6"/>
                <w:sz w:val="18"/>
                <w:szCs w:val="18"/>
              </w:rPr>
              <w:fldChar w:fldCharType="begin"/>
            </w:r>
            <w:r>
              <w:rPr>
                <w:sz w:val="18"/>
                <w:spacing w:val="-6"/>
                <w:szCs w:val="18"/>
                <w:color w:val="1593CB"/>
              </w:rPr>
              <w:instrText xml:space="preserve"> REF ESP-Attachment-ATT_37095090067 \h </w:instrText>
            </w:r>
            <w:r>
              <w:rPr>
                <w:sz w:val="18"/>
                <w:spacing w:val="-6"/>
                <w:szCs w:val="18"/>
                <w:color w:val="1593CB"/>
              </w:rPr>
              <w:fldChar w:fldCharType="separate"/>
            </w:r>
            <w:r>
              <w:rPr>
                <w:sz w:val="18"/>
                <w:spacing w:val="-6"/>
                <w:szCs w:val="18"/>
                <w:color w:val="1593CB"/>
              </w:rPr>
              <w:t>Attestato gas r32.jpg</w:t>
            </w:r>
            <w:r>
              <w:rPr>
                <w:sz w:val="18"/>
                <w:spacing w:val="-6"/>
                <w:szCs w:val="18"/>
                <w:color w:val="1593CB"/>
              </w:rPr>
              <w:fldChar w:fldCharType="end"/>
            </w:r>
          </w:p>
          <w:p>
            <w:pPr>
              <w:pStyle w:val="ECVRelatedDocumentRow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  <w:bookmarkStart w:id="2" w:name="f9512b63-f57e-4d72-8a57-fc236d70c999"/>
      <w:bookmarkStart w:id="3" w:name="f9512b63-f57e-4d72-8a57-fc236d70c999"/>
      <w:bookmarkEnd w:id="3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02/05/2018–02/05/201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ttestato di superamento del corso "W.P.T.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Daikin s.r.l., catani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Attestato di superamento del corso Wpt (Water plants introduction training course) proposto da Daikin s.r.l.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  <w:vAlign w:val="bottom"/>
          </w:tcPr>
          <w:p>
            <w:pPr>
              <w:pStyle w:val="ECVRelatedDocumentRow"/>
              <w:spacing w:before="0" w:after="0"/>
              <w:jc w:val="right"/>
              <w:rPr>
                <w:color w:val="1593CB"/>
                <w:spacing w:val="-6"/>
                <w:sz w:val="18"/>
                <w:szCs w:val="18"/>
              </w:rPr>
            </w:pPr>
            <w:r>
              <w:rPr>
                <w:color w:val="1593CB"/>
                <w:spacing w:val="-6"/>
                <w:sz w:val="18"/>
                <w:szCs w:val="18"/>
              </w:rPr>
              <w:t xml:space="preserve">Documenti collegati </w:t>
            </w:r>
            <w:r>
              <w:rPr>
                <w:color w:val="1593CB"/>
                <w:spacing w:val="-6"/>
                <w:sz w:val="18"/>
                <w:szCs w:val="18"/>
              </w:rPr>
              <w:fldChar w:fldCharType="begin"/>
            </w:r>
            <w:r>
              <w:rPr>
                <w:sz w:val="18"/>
                <w:spacing w:val="-6"/>
                <w:szCs w:val="18"/>
                <w:color w:val="1593CB"/>
              </w:rPr>
              <w:instrText xml:space="preserve"> REF ESP-Attachment-ATT_455103963746 \h </w:instrText>
            </w:r>
            <w:r>
              <w:rPr>
                <w:sz w:val="18"/>
                <w:spacing w:val="-6"/>
                <w:szCs w:val="18"/>
                <w:color w:val="1593CB"/>
              </w:rPr>
              <w:fldChar w:fldCharType="separate"/>
            </w:r>
            <w:r>
              <w:rPr>
                <w:sz w:val="18"/>
                <w:spacing w:val="-6"/>
                <w:szCs w:val="18"/>
                <w:color w:val="1593CB"/>
              </w:rPr>
              <w:t>Attestato wpt.jpg</w:t>
            </w:r>
            <w:r>
              <w:rPr>
                <w:sz w:val="18"/>
                <w:spacing w:val="-6"/>
                <w:szCs w:val="18"/>
                <w:color w:val="1593CB"/>
              </w:rPr>
              <w:fldChar w:fldCharType="end"/>
            </w:r>
          </w:p>
          <w:p>
            <w:pPr>
              <w:pStyle w:val="ECVRelatedDocumentRow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Lingue stranier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</w:rPr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>Quadro Comune Europeo di Riferimento delle Lingu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Ho un'ottima capacità comunicativa ed espressiva. Riesco con facilità a supportare e innescare dialoghi anche con gente conosciuta al momento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Riesco con facilità ad organizzare tempi e personale. Ho ottime capacità nella gestione di attività commerciali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Possiedo ottime capacità di apprendimento ed esecuzione sopratutto in ambito meccanico. Riesco con facilità a montare e smontare macchinari anche  complessi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A1,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rFonts w:eastAsia="Arial"/>
              </w:rPr>
            </w:pPr>
            <w:bookmarkStart w:id="4" w:name="3202e1ab-b006-4f54-a325-9920c89f75b8"/>
            <w:bookmarkEnd w:id="4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37095090067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Attestato gas r32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sz w:val="4"/>
                <w:szCs w:val="4"/>
              </w:rPr>
            </w:pPr>
            <w:bookmarkStart w:id="5" w:name="f139e23d-f52d-4348-9d4d-34a7f17d6e62"/>
            <w:bookmarkEnd w:id="5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455103963746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Attestato wpt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RelatedDocumentRow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ESPHeading"/>
        <w:spacing w:before="0" w:after="340"/>
        <w:ind w:left="0" w:right="170" w:hanging="0"/>
        <w:rPr/>
      </w:pPr>
      <w:bookmarkStart w:id="6" w:name="ESP-Attachment-ATT_37095090067"/>
      <w:r>
        <w:rPr/>
        <w:t>Attestato gas r32.jpg</w:t>
      </w:r>
      <w:bookmarkEnd w:id="6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2540" cy="69888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698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left="0" w:right="170" w:hanging="0"/>
        <w:rPr/>
      </w:pPr>
      <w:bookmarkStart w:id="7" w:name="ESP-Attachment-ATT_455103963746"/>
      <w:r>
        <w:rPr/>
        <w:t>Attestato wpt.jpg</w:t>
      </w:r>
      <w:bookmarkEnd w:id="7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2540" cy="698881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698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850" w:right="850" w:gutter="0" w:header="680" w:top="1927" w:footer="62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24/5/18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Unione europea, 2002-2018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ina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2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4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24/5/18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Unione europea, 2002-2018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ina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1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4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24/5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8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24/5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8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3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24/5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8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24/5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8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Laudani Salvator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Laudani Salvator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Laudani Salvator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Laudani Salvat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eastAsia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" w:cs="ArialMT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it/resources/european-language-levels-cefr" TargetMode="External"/><Relationship Id="rId9" Type="http://schemas.openxmlformats.org/officeDocument/2006/relationships/hyperlink" Target="http://europass.cedefop.europa.eu/it/resources/digital-competences" TargetMode="External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6.png"/><Relationship Id="rId22" Type="http://schemas.openxmlformats.org/officeDocument/2006/relationships/image" Target="media/image8.jpe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3:58Z</dcterms:created>
  <dc:creator/>
  <dc:description>Salvatore Laudani Europass CV, ESP</dc:description>
  <cp:keywords>Europass CV ESP Cedefop</cp:keywords>
  <dc:language>en-US</dc:language>
  <cp:lastModifiedBy>Salvatore Laudani</cp:lastModifiedBy>
  <dcterms:modified xsi:type="dcterms:W3CDTF">2018-05-24T09:11:15Z</dcterms:modified>
  <cp:revision>0</cp:revision>
  <dc:subject>Salvatore Laudani Europass CV, ESP</dc:subject>
  <dc:title>CV-ESP-Europass-20180524-Laudani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Salvatore Laudani</vt:lpwstr>
  </property>
  <property fmtid="{D5CDD505-2E9C-101B-9397-08002B2CF9AE}" pid="3" name="Owner">
    <vt:lpwstr>Salvatore Laudani</vt:lpwstr>
  </property>
</Properties>
</file>