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ovanni Restif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selinunte n.23 motta sant'anastasia (c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8835745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iovanni.rst21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1/09/99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ternanza scuola lavoro durante il trienn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uromecc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.s. 2013/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Industriale Archimede (C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ccanica macchine ed energia, Tecnologia meccanica di process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 di prodotto, DPOI (Disegno progettazione e organizzazion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ustriale. Lavorazioni alle macchine utensi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perito meccanico con voto 74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 e 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lavorare in gruppo in ambiente multicultur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apacità di organizzare attività laboratoriali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a conoscenza delle macchine utensili, lavorazioni all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acchine utensili. Conoscenza del tornio a controllo numerico(cnc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 uso del computer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a conoscenza del disegno tecnico industrial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Lavori di gruppo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daiki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AM 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Autorizzo il trattamento dei miei dati personali presenti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nel cv ai sensi del Decreto Legislativo 30 giugno 2003, n.196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Codice in materia di protezione dei dati personali” e del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GDPR (Regolamento UE 2016/679)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</w:t>
      </w:r>
      <w:r>
        <w:rPr>
          <w:rFonts w:cs="Arial Narrow" w:ascii="Arial Narrow" w:hAnsi="Arial Narrow"/>
          <w:lang w:val="it-IT"/>
        </w:rPr>
        <w:t xml:space="preserve">Data: 22/08/2018                  Firma: Restifo Giovanni 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1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dministrator</cp:lastModifiedBy>
  <cp:lastPrinted>2002-03-11T15:09:00Z</cp:lastPrinted>
  <dcterms:modified xsi:type="dcterms:W3CDTF">2012-11-23T14:1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