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aps w:val="false"/>
                <w:smallCaps w:val="false"/>
              </w:rPr>
              <w:t xml:space="preserve">Santangelo </w:t>
            </w:r>
            <w:r>
              <w:rPr/>
              <w:t>Davide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3605" cy="104648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ia G. Mazzini n°3, 95030 Gravina di Catani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pacing w:before="0" w:after="0"/>
              <w:rPr/>
            </w:pPr>
            <w:r>
              <w:drawing>
                <wp:anchor behindDoc="0" distT="0" distB="0" distL="0" distR="7175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pacing w:val="-6"/>
                <w:szCs w:val="18"/>
                <w:shd w:fill="auto" w:val="clear"/>
              </w:rPr>
              <w:t xml:space="preserve"> </w:t>
            </w:r>
            <w:r>
              <w:rPr>
                <w:rStyle w:val="ECVContactDetails"/>
                <w:rFonts w:cs="Arial"/>
                <w:spacing w:val="-6"/>
                <w:sz w:val="18"/>
              </w:rPr>
              <w:t>(+39)3277997366</w:t>
            </w:r>
            <w:r>
              <w:rPr>
                <w:spacing w:val="-6"/>
                <w:szCs w:val="18"/>
                <w:shd w:fill="auto" w:val="clear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avidesantangelo@outlook.com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Maschile </w:t>
            </w:r>
            <w:r>
              <w:rPr>
                <w:rStyle w:val="ECVHeadingContactDetails"/>
              </w:rPr>
              <w:t xml:space="preserve">| Data di nascita </w:t>
            </w:r>
            <w:r>
              <w:rPr>
                <w:rStyle w:val="ECVContactDetails"/>
              </w:rPr>
              <w:t xml:space="preserve">13/01/1999 </w:t>
            </w:r>
            <w:r>
              <w:rPr>
                <w:rStyle w:val="ECVHeadingContactDetails"/>
              </w:rPr>
              <w:t xml:space="preserve">| Nazionalità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Personal"/>
              <w:spacing w:before="23" w:after="0"/>
              <w:rPr>
                <w:smallCaps/>
              </w:rPr>
            </w:pPr>
            <w:r>
              <w:rPr>
                <w:smallCaps/>
              </w:rPr>
              <w:t>DICHIARAZIONI PERSONALI</w:t>
            </w:r>
          </w:p>
        </w:tc>
        <w:tc>
          <w:tcPr>
            <w:tcW w:w="7541" w:type="dxa"/>
            <w:tcBorders/>
          </w:tcPr>
          <w:p>
            <w:pPr>
              <w:pStyle w:val="ECVPersonalStatement"/>
              <w:rPr/>
            </w:pPr>
            <w:r>
              <w:rPr/>
              <w:t>Diplomato con grandi capacità di apprendimento e di lavoro di gruppo nell'ambito lavorativo, con varie esperienze passate quali :</w:t>
              <w:br/>
              <w:t>-Assistente Bagnanti</w:t>
            </w:r>
          </w:p>
          <w:p>
            <w:pPr>
              <w:pStyle w:val="ECVPersonalStatement"/>
              <w:spacing w:lineRule="atLeast" w:line="100" w:before="0" w:after="56"/>
              <w:rPr/>
            </w:pPr>
            <w:r>
              <w:rPr/>
              <w:t>-Stagista presso azienda nella produzione di impianti di betonaggio Euromecc SRL</w:t>
              <w:br/>
              <w:t>-Muratore/Tutto Fare</w:t>
              <w:b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01/07/2016–10/07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istente Bagnant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>Sud Express</w:t>
              <w:br/>
              <w:t xml:space="preserve">Viale kennedy presso Lido Sud Express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Salvaguardia delle persone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Supervisione del luogo</w:t>
              <w:br/>
              <w:t>-Informare le persone delle regole vigenti nel litoral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16/06/2017–30/09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Assistente Bagnant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>Associazione di Volontariato Nettuno</w:t>
              <w:br/>
              <w:t xml:space="preserve">Viale kennedy presso Spiaggie Libere e zona lungo mare presso Solarium Nautico ed Europa, Catani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Salvaguardia delle persone</w:t>
              <w:br/>
              <w:t>-Supervisione del luogo</w:t>
              <w:br/>
              <w:t>-Informare le persone delle regole vigenti nel litorale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 xml:space="preserve">16/09/2012–alla data attual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napToGrid w:val="false"/>
              <w:spacing w:lineRule="atLeast" w:line="100" w:before="62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0"/>
              </w:numPr>
              <w:autoSpaceDE w:val="false"/>
              <w:spacing w:lineRule="atLeast" w:line="100" w:before="57" w:after="85"/>
              <w:ind w:left="0" w:hanging="0"/>
              <w:jc w:val="left"/>
              <w:rPr/>
            </w:pPr>
            <w:r>
              <w:rPr/>
              <w:t xml:space="preserve">Istituto Tecnico Industriale Archimede, Catani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aps w:val="false"/>
                <w:smallCaps w:val="false"/>
              </w:rPr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Ottime competenze relazionali acquisite durate il lavoro stagionale estivo di Assistente Bagnant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Buone competenze organizzative e gestionali acquisite durate il lavoro stagionale estivo di Assistente Bagnant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Buone competenze nel giusto svolgimento del lavoro come Assistente Bagnanti</w:t>
            </w:r>
          </w:p>
          <w:p>
            <w:pPr>
              <w:pStyle w:val="EuropassSectionDetails"/>
              <w:rPr/>
            </w:pPr>
            <w:r>
              <w:rPr/>
              <w:t>- Ottime competenze nell'uso del "pattino" o barca di salvataggio</w:t>
            </w:r>
          </w:p>
          <w:p>
            <w:pPr>
              <w:pStyle w:val="EuropassSectionDetails"/>
              <w:rPr/>
            </w:pPr>
            <w:r>
              <w:rPr/>
              <w:t>- Buone competenze nell'eseguire le manovre di primo soccorso</w:t>
            </w:r>
          </w:p>
          <w:p>
            <w:pPr>
              <w:pStyle w:val="EuropassSectionDetails"/>
              <w:rPr/>
            </w:pPr>
            <w:r>
              <w:rPr/>
              <w:t>- Buone competenze nell'uso pratico di componenti elettronici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Buone competenze nell'uso degli strumenti da lavoro meccanico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 w:val="false"/>
                <w:smallCaps w:val="false"/>
              </w:rPr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vanzat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vanzat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10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Buone competenze nell'uso dei comput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Primo Soccorso BLS: certificato ad apprestare soccorso come soccorritore sia via mare che via terra grazie anche all'attestato di Assistente Bagnanti</w:t>
            </w:r>
          </w:p>
          <w:p>
            <w:pPr>
              <w:pStyle w:val="EuropassSectionDetails"/>
              <w:rPr/>
            </w:pPr>
            <w:r>
              <w:rPr/>
              <w:t>- Attestato di alternanza Scuola Lavoro sulla "introduzione alla domotica con standard mondiale KNX -Livello base"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- Primo soccorso BLSD: certificato a poter utilizzare un defibrillatore (DAE) semiautomat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ppartenenza a gruppi / associazion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hanging="0"/>
              <w:rPr/>
            </w:pPr>
            <w:r>
              <w:rPr/>
              <w:t>Appartenenza all'Associazione di volontariato Misericordia di Gravi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rFonts w:eastAsia="Arial"/>
              </w:rPr>
            </w:pPr>
            <w:bookmarkStart w:id="0" w:name="b95e8bf6-0995-4789-9bfa-4405cf81cf33"/>
            <w:bookmarkEnd w:id="0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6740975322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3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1" w:name="ca40e322-d04b-4021-bb06-ecbb4618d4fa"/>
            <w:bookmarkEnd w:id="1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5817454108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4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2" w:name="ffc0ab8e-313f-4c6c-b78a-02d6a731fed5"/>
            <w:bookmarkEnd w:id="2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4893933684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5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3" w:name="d4a7c207-489f-423f-a556-3a0d7fb7481e"/>
            <w:bookmarkEnd w:id="3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66252303124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1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rFonts w:eastAsia="Arial"/>
              </w:rPr>
            </w:pPr>
            <w:bookmarkStart w:id="4" w:name="775462f0-1853-45d7-a6b6-4e5fe44d1a91"/>
            <w:bookmarkEnd w:id="4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3970412881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6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5" w:name="ESP-Attachment-ATT_1526740975322"/>
      <w:r>
        <w:rPr/>
        <w:t>cv europass 003.jpg</w:t>
      </w:r>
      <w:bookmarkEnd w:id="5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6" w:name="ESP-Attachment-ATT_1525817454108"/>
      <w:r>
        <w:rPr/>
        <w:t>cv europass 004.jpg</w:t>
      </w:r>
      <w:bookmarkEnd w:id="6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7" w:name="ESP-Attachment-ATT_1524893933684"/>
      <w:r>
        <w:rPr/>
        <w:t>cv europass 005.jpg</w:t>
      </w:r>
      <w:bookmarkEnd w:id="7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8" w:name="ESP-Attachment-ATT_1566252303124"/>
      <w:r>
        <w:rPr/>
        <w:t>CV europass 001.jpg</w:t>
      </w:r>
      <w:bookmarkEnd w:id="8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left="0" w:right="170" w:hanging="0"/>
        <w:rPr/>
      </w:pPr>
      <w:bookmarkStart w:id="9" w:name="ESP-Attachment-ATT_1523970412881"/>
      <w:r>
        <w:rPr/>
        <w:t>cv europass 006.jpg</w:t>
      </w:r>
      <w:bookmarkEnd w:id="9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left="0"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850" w:right="850" w:gutter="0" w:header="680" w:top="1927" w:footer="62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3/4/18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e europea, 2002-2017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ina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2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7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8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left"/>
      <w:rPr/>
    </w:pPr>
    <w:r>
      <w:rPr>
        <w:rFonts w:eastAsia="ArialMT" w:cs="ArialMT" w:ascii="ArialMT" w:hAnsi="ArialMT"/>
        <w:color w:val="1593CB"/>
        <w:sz w:val="14"/>
        <w:szCs w:val="14"/>
      </w:rPr>
      <w:t>3/4/18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© Unione europea, 2002-2017 | http://europass.cedefop.europa.eu </w:t>
    </w: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Pagina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PAGE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1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 w:ascii="ArialMT" w:hAnsi="ArialMT"/>
        <w:color w:val="1593CB"/>
        <w:sz w:val="14"/>
        <w:szCs w:val="14"/>
      </w:rPr>
      <w:t xml:space="preserve">/ </w:t>
    </w:r>
    <w:r>
      <w:rPr>
        <w:rFonts w:eastAsia="ArialMT" w:cs="ArialMT"/>
        <w:color w:val="1593CB"/>
        <w:sz w:val="14"/>
        <w:szCs w:val="14"/>
      </w:rPr>
      <w:fldChar w:fldCharType="begin"/>
    </w:r>
    <w:r>
      <w:rPr>
        <w:sz w:val="14"/>
        <w:szCs w:val="14"/>
        <w:rFonts w:eastAsia="ArialMT" w:cs="ArialMT"/>
        <w:color w:val="1593CB"/>
      </w:rPr>
      <w:instrText xml:space="preserve"> NUMPAGES \* ARABIC </w:instrText>
    </w:r>
    <w:r>
      <w:rPr>
        <w:sz w:val="14"/>
        <w:szCs w:val="14"/>
        <w:rFonts w:eastAsia="ArialMT" w:cs="ArialMT"/>
        <w:color w:val="1593CB"/>
      </w:rPr>
      <w:fldChar w:fldCharType="separate"/>
    </w:r>
    <w:r>
      <w:rPr>
        <w:sz w:val="14"/>
        <w:szCs w:val="14"/>
        <w:rFonts w:eastAsia="ArialMT" w:cs="ArialMT"/>
        <w:color w:val="1593CB"/>
      </w:rPr>
      <w:t>7</w:t>
    </w:r>
    <w:r>
      <w:rPr>
        <w:sz w:val="14"/>
        <w:szCs w:val="14"/>
        <w:rFonts w:eastAsia="ArialMT" w:cs="ArialMT"/>
        <w:color w:val="1593CB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3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6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rFonts w:cs="Arial"/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rFonts w:cs="Arial"/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rFonts w:cs="Arial"/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6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rFonts w:cs="Arial"/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rFonts w:cs="Arial"/>
        <w:color w:val="1593CB"/>
        <w:sz w:val="14"/>
        <w:szCs w:val="14"/>
      </w:rPr>
      <w:tab/>
      <w:tab/>
    </w:r>
    <w:r>
      <w:rPr>
        <w:rFonts w:cs="Arial"/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3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0"/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eastAsia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hyperlink" Target="http://europass.cedefop.europa.eu/it/resources/digital-competences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7.png"/><Relationship Id="rId24" Type="http://schemas.openxmlformats.org/officeDocument/2006/relationships/image" Target="media/image9.jpeg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image" Target="media/image7.png"/><Relationship Id="rId30" Type="http://schemas.openxmlformats.org/officeDocument/2006/relationships/image" Target="media/image10.jpeg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image" Target="media/image7.png"/><Relationship Id="rId36" Type="http://schemas.openxmlformats.org/officeDocument/2006/relationships/image" Target="media/image11.jpeg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image" Target="media/image7.png"/><Relationship Id="rId42" Type="http://schemas.openxmlformats.org/officeDocument/2006/relationships/image" Target="media/image12.jpeg"/><Relationship Id="rId43" Type="http://schemas.openxmlformats.org/officeDocument/2006/relationships/header" Target="header11.xml"/><Relationship Id="rId44" Type="http://schemas.openxmlformats.org/officeDocument/2006/relationships/header" Target="header12.xml"/><Relationship Id="rId45" Type="http://schemas.openxmlformats.org/officeDocument/2006/relationships/footer" Target="footer11.xml"/><Relationship Id="rId46" Type="http://schemas.openxmlformats.org/officeDocument/2006/relationships/footer" Target="footer1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24:23Z</dcterms:created>
  <dc:creator/>
  <dc:description>Davide Santangelo Europass CV, ESP</dc:description>
  <cp:keywords>Europass CV ESP Cedefop</cp:keywords>
  <dc:language>en-US</dc:language>
  <cp:lastModifiedBy>Davide Santangelo</cp:lastModifiedBy>
  <dcterms:modified xsi:type="dcterms:W3CDTF">2018-04-03T11:01:06Z</dcterms:modified>
  <cp:revision>0</cp:revision>
  <dc:subject>Davide Santangelo Europass CV, ESP</dc:subject>
  <dc:title>CV-ESP-Europass-20180403-Santangelo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Davide Santangelo</vt:lpwstr>
  </property>
  <property fmtid="{D5CDD505-2E9C-101B-9397-08002B2CF9AE}" pid="3" name="Owner">
    <vt:lpwstr>Davide Santangelo</vt:lpwstr>
  </property>
</Properties>
</file>