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  <w:lang w:val="en-GB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46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lang w:val="en-GB"/>
              </w:rPr>
              <w:t xml:space="preserve"> 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Europass</w:t>
            </w:r>
          </w:p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sz w:val="22"/>
                <w:lang w:val="en-GB"/>
              </w:rPr>
            </w:pPr>
            <w:r>
              <w:rPr>
                <w:rFonts w:eastAsia="Arial Narrow"/>
                <w:sz w:val="24"/>
                <w:lang w:val="en-GB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First name(s) / Surname(s)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  <w:lang w:val="en-GB"/>
              </w:rPr>
            </w:pPr>
            <w:r>
              <w:rPr>
                <w:lang w:val="en-GB"/>
              </w:rPr>
              <w:t>Mario Celano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Address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314, Via Vittorio Emanuele, 95124, Catania, Italy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elephone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Mobile: 3476028341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snapToGrid w:val="false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mario.celano@hotmail.i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ationality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talia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 of birth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21 September 1995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end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al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esired employment / Occupational fi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echanical Industry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Work experi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June 2015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Maintenance of concrete mixing system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EUROMECC S.r.l – Strada Statale 192, 163, 95045, Misterbianco ( CT 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ccupation or position hel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Industrial sector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From April 2015 to May 2015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Maintenance engines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AMT ( Azienda Metropolitana Trasporti ) – Via Plebiscito, 747, 95100, Catania</w:t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Transport sector</w:t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From March 2015 to April 2015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Maintenance motors for vacuum pumps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Semysistech S.r.l – Blocco Pantano d’Arci, C/da Torrazze, Zona Industrale, 95121, Catania</w:t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Industrial sector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Spac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From September 2009 to July 2016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itle of qualification award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Secondary School Diplom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Principal subjects/occupational skills cover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Literature, History, Mathematics, DDIO ( Drawing – Design – Industrial Organization ), Mechanics, Mechanical Technology, English, Systems and Automation, Physical Education, Religio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Istituto Tecnico Archimede Catani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other tongu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Italian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languag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English languag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lang w:val="en-GB"/>
              </w:rPr>
            </w:pPr>
            <w:r>
              <w:rPr>
                <w:lang w:val="en-GB"/>
              </w:rPr>
              <w:t>Self-assessment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Understanding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Speaking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Writing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lang w:val="en-GB"/>
              </w:rPr>
            </w:pPr>
            <w:r>
              <w:rPr>
                <w:lang w:val="en-GB"/>
              </w:rPr>
              <w:t>European level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Listening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interaction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production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A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A2</w:t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A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A2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A2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lang w:val="en-GB"/>
              </w:rPr>
            </w:pPr>
            <w:r>
              <w:rPr>
                <w:lang w:val="en-GB"/>
              </w:rPr>
              <w:t xml:space="preserve">(*) </w:t>
            </w:r>
            <w:hyperlink r:id="rId3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oci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ood relationship with other people where it is essential to work in team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rganisati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Technic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ood ability in technical drawing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Comput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ood ability in using Microsoft Office</w:t>
            </w:r>
          </w:p>
          <w:p>
            <w:pPr>
              <w:pStyle w:val="CVNormal"/>
              <w:rPr/>
            </w:pPr>
            <w:r>
              <w:rPr>
                <w:lang w:val="en-GB"/>
              </w:rPr>
              <w:t>Good ability in using AutoCAD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riving lic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ind w:left="0" w:right="113" w:hanging="0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>
                <w:lang w:val="en-GB"/>
              </w:rPr>
              <w:t xml:space="preserve">B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 xml:space="preserve">- Curriculum vitae of </w:t>
          </w:r>
        </w:p>
        <w:p>
          <w:pPr>
            <w:pStyle w:val="CVFooterLeft"/>
            <w:ind w:left="-5" w:right="7" w:firstLine="156"/>
            <w:rPr/>
          </w:pPr>
          <w:r>
            <w:rPr/>
            <w:t xml:space="preserve">Celano Mario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Union, 2004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testazioneCarattere">
    <w:name w:val="Intestazione Carattere"/>
    <w:qFormat/>
    <w:rPr>
      <w:rFonts w:ascii="Arial Narrow" w:hAnsi="Arial Narrow" w:cs="Arial Narro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n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14:56:00Z</dcterms:created>
  <dc:creator>PHT</dc:creator>
  <dc:description/>
  <cp:keywords/>
  <dc:language>en-US</dc:language>
  <cp:lastModifiedBy>Delfo</cp:lastModifiedBy>
  <cp:lastPrinted>2005-09-22T16:04:00Z</cp:lastPrinted>
  <dcterms:modified xsi:type="dcterms:W3CDTF">2016-05-30T19:17:00Z</dcterms:modified>
  <cp:revision>6</cp:revision>
  <dc:subject/>
  <dc:title>Europass Curriculum Vitae</dc:title>
</cp:coreProperties>
</file>