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sz w:val="22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Davide Stell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7, Via Giuseppe di Vittorio, 95032, Piano Tavola – Belpasso (CT), Ital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obile: 3462255049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davide.stella1998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tal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4 January 199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echanical Industr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June 201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of concrete mixing system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EUROMECC S.r.l – Strada Statale 192, 163, 95045, Misterbianco ( CT 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ndustrial sector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April 2015 to May 2015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engine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AMT ( Azienda Metropolitana Trasporti ) – Via Plebiscito, 747, 95100, Catan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Transport sector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March 2015 to April 2015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motors for vacuum pump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Semysistech S.r.l – Blocco Pantano d’Arci, C/da Torrazze, Zona Industrale, 95121, Catan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Industrial sec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September 2011 to July 20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720" w:right="113" w:hanging="607"/>
              <w:rPr>
                <w:lang w:val="en-GB"/>
              </w:rPr>
            </w:pPr>
            <w:r>
              <w:rPr>
                <w:lang w:val="en-GB"/>
              </w:rPr>
              <w:t>Secondary School Diplom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Literature, History, Mathematics, DDIO ( Drawing – Design – Industrial Organization ), Mechanics, Mechanical Technology, English, Systems and Automation, Physical Education, Relig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stituto Tecnico Archimede Cata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Itali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nglish languag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- Team Collaboration</w:t>
            </w:r>
          </w:p>
          <w:p>
            <w:pPr>
              <w:pStyle w:val="CVNormalFirstLine"/>
              <w:rPr>
                <w:lang w:val="en-GB"/>
              </w:rPr>
            </w:pPr>
            <w:r>
              <w:rPr>
                <w:lang w:val="en-GB"/>
              </w:rPr>
              <w:t>- Strongly motivated</w:t>
            </w:r>
          </w:p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- Extremely organize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 xml:space="preserve">B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tella David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4:57:00Z</dcterms:created>
  <dc:creator>PHT</dc:creator>
  <dc:description/>
  <cp:keywords/>
  <dc:language>en-US</dc:language>
  <cp:lastModifiedBy>Delfo</cp:lastModifiedBy>
  <cp:lastPrinted>2005-09-22T16:04:00Z</cp:lastPrinted>
  <dcterms:modified xsi:type="dcterms:W3CDTF">2016-05-30T19:25:00Z</dcterms:modified>
  <cp:revision>6</cp:revision>
  <dc:subject/>
  <dc:title>Europass Curriculum Vitae</dc:title>
</cp:coreProperties>
</file>