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bCs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Sebastiano Giuseppe Vil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Via Vizzini, 11, 95121, Catania (CT)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Cellulare: 3203217799 – Abitazione: 09557735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sebyvillact97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 </w:t>
            </w:r>
            <w:r>
              <w:rPr>
                <w:smallCaps/>
                <w:lang w:val="it-IT"/>
              </w:rPr>
              <w:t>Catania, 19/03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eastAsia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/>
                <w:b/>
                <w:i w:val="false"/>
                <w:smallCaps/>
                <w:sz w:val="20"/>
                <w:lang w:val="it-IT"/>
              </w:rPr>
              <w:t>Nei mesi di fine Aprile 2015 e inizio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Nome Azien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resso AMT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raspor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tag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 xml:space="preserve">Principali mansioni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ontaggio e smontaggio motor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-170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Settembre 2011 fino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stituto Tecnico Industriale Statale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Italiano, storia, matematica, disegno/progettazione/organizzazione industriale, meccanica,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tecnologia meccanica, sistemi, educazione fisica, inglese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 xml:space="preserve">Perito industriale con specializzazione meccan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sz w:val="20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Diploma di maturità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43815</wp:posOffset>
                </wp:positionV>
                <wp:extent cx="1919605" cy="1611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Capacità e competenze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>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Acquisite nel corso 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ella vita e della carriera ma non necessariament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26.9pt;mso-wrap-distance-left:0pt;mso-wrap-distance-right:7.05pt;mso-wrap-distance-top:0pt;mso-wrap-distance-bottom:0pt;margin-top:3.45pt;mso-position-vertical-relative:text;margin-left:-1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 xml:space="preserve">Capacità e competenze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>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Acquisite nel corso 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>della vita e della carriera ma non necessariament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lang w:val="it-IT"/>
                              </w:rPr>
                              <w:t>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Collaborazione di squadra</w:t>
      </w:r>
    </w:p>
    <w:p>
      <w:pPr>
        <w:pStyle w:val="Normal"/>
        <w:rPr/>
      </w:pPr>
      <w:r>
        <w:rPr/>
        <w:t xml:space="preserve"> </w:t>
      </w:r>
      <w:r>
        <w:rPr/>
        <w:t>-Fortemente motivato</w:t>
      </w:r>
    </w:p>
    <w:p>
      <w:pPr>
        <w:pStyle w:val="Normal"/>
        <w:rPr/>
      </w:pPr>
      <w:r>
        <w:rPr/>
        <w:t xml:space="preserve"> </w:t>
      </w:r>
      <w:r>
        <w:rPr/>
        <w:t>-Solida comunicazione oral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 </w:t>
      </w:r>
      <w:r>
        <w:rPr/>
        <w:t>-Estremamente organizzat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br/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b/>
                <w:bCs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Cs/>
                <w:smallCaps/>
                <w:sz w:val="22"/>
                <w:lang w:val="it-IT"/>
              </w:rPr>
            </w:pPr>
            <w:r>
              <w:rPr>
                <w:bCs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lang w:val="it-IT"/>
              </w:rPr>
              <w:t xml:space="preserve"> </w:t>
            </w:r>
            <w:r>
              <w:rPr>
                <w:b/>
                <w:bCs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lang w:val="it-IT"/>
              </w:rPr>
              <w:t xml:space="preserve"> </w:t>
            </w:r>
            <w:r>
              <w:rPr>
                <w:b/>
                <w:bCs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/>
                <w:b/>
                <w:bCs/>
                <w:lang w:val="it-IT"/>
              </w:rPr>
              <w:t>•</w:t>
            </w:r>
            <w:r>
              <w:rPr>
                <w:rFonts w:eastAsia="Times New Roman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rFonts w:eastAsia="Arial Narrow"/>
                <w:b/>
                <w:bCs/>
              </w:rPr>
              <w:t>•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</w:t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ata______________________                                                                  Firma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1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06:00Z</dcterms:created>
  <dc:creator>Christopher ADAM</dc:creator>
  <dc:description/>
  <dc:language>en-US</dc:language>
  <cp:lastModifiedBy>Delfo</cp:lastModifiedBy>
  <cp:lastPrinted>2016-05-25T22:45:00Z</cp:lastPrinted>
  <dcterms:modified xsi:type="dcterms:W3CDTF">2016-05-29T15:06:00Z</dcterms:modified>
  <cp:revision>2</cp:revision>
  <dc:subject/>
  <dc:title>* NOTE</dc:title>
</cp:coreProperties>
</file>