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tabs>
          <w:tab w:val="clear" w:pos="720"/>
          <w:tab w:val="left" w:pos="945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iagio Flavio D’Aqui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garibaldi 207, scor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5965687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Dj-97@liv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9/01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ultimo ann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ttrotecnica, elettronica, sistemi automatici, matematica, impiant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EssegiDom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o KN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za scuola-lavoro presso G&amp;B Elettrotecni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zione di quadri elettrici automatici bassa tens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duzione di cavi elettric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</w:t>
      </w:r>
      <w:r>
        <w:rPr>
          <w:rFonts w:cs="Arial Narrow" w:ascii="Arial Narrow" w:hAnsi="Arial Narrow"/>
          <w:b/>
          <w:lang w:val="it-IT"/>
        </w:rPr>
        <w:t xml:space="preserve">INGLESE           FRANCESE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                  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abilità di comunicazione e di ascolto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al lavoro di grupp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e competenze di AutoCAD e pacchetti Microsoft Office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a conoscenza di PLC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i ETS5 KNX Softwar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Capacità di progettazione e installazione di impianti elettric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 seguenti possono essere contattati per le referenz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Ulteriori informazion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Ulteriori informazion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rof. G.Bux, I.T.I Archimede , Viale Regina Margherita ,95124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/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</w:pPr>
    <w:rPr>
      <w:rFonts w:cs="Arial"/>
      <w:sz w:val="24"/>
      <w:lang w:val="fr-F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10:2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