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de maria sebastiano danie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Giuseppe borrel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3084763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Rinho96ct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1/ottobre/1996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0- ultimo anno (2016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lettrotecnica, elettronica, sistemi automatici, matematica, impianti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iploma Tecnico (2016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6-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5-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lternanza scuola-lavoro presso EssegiDom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Home and Building Automation Syst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tificato KNX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lternanza scuola-lavoro presso  Aziende: Euromec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E G&amp;B Elettrotecnic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lternanza scuola-lavoro presso CaviCondor SP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roduzione di cavi elettrici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sz w:val="10"/>
          <w:lang w:val="it-IT"/>
        </w:rPr>
        <w:t xml:space="preserve">       </w:t>
      </w:r>
      <w:r>
        <w:rPr>
          <w:rFonts w:cs="Arial Narrow" w:ascii="Arial Narrow" w:hAnsi="Arial Narrow"/>
          <w:b/>
          <w:lang w:val="it-IT"/>
        </w:rPr>
        <w:t xml:space="preserve">INGLESE           FRANCESE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6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                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                  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                   BAS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abilità di comunicazione e di ascolto.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Ottime capacità al lavoro di grupp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/>
            </w:pPr>
            <w:r>
              <w:rPr>
                <w:rFonts w:cs="Arial Narrow" w:ascii="Arial Narrow" w:hAnsi="Arial Narrow"/>
                <w:lang w:val="en-US"/>
              </w:rPr>
              <w:t>Buone competenze in pacchetti Microsoft Office</w:t>
            </w:r>
          </w:p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Buone competenze in pacchetti Adobe </w:t>
            </w:r>
          </w:p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uona conoscenza di PLC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a conoscenza di ETS5 KNX Software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Buone Abilità video editor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I seguenti possono essere contattati per le referenz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145" cy="2019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Ulteriori informazion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pacing w:before="20" w:after="20"/>
                                    <w:jc w:val="right"/>
                                    <w:rPr>
                                      <w:rFonts w:ascii="Arial Narrow" w:hAnsi="Arial Narrow" w:eastAsia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it-IT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5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Ulteriori informazioni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pacing w:before="20" w:after="20"/>
                              <w:jc w:val="right"/>
                              <w:rPr>
                                <w:rFonts w:ascii="Arial Narrow" w:hAnsi="Arial Narrow" w:eastAsia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it-IT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Prof. G.Bux, I.T.I Archimede , Viale Regina Margherita ,95124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3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6095"/>
    </w:tblGrid>
    <w:tr>
      <w:trPr/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true"/>
      <w:spacing w:lineRule="auto" w:line="288" w:before="0" w:after="140"/>
    </w:pPr>
    <w:rPr>
      <w:rFonts w:cs="Arial"/>
      <w:sz w:val="24"/>
      <w:lang w:val="fr-FR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13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ocente</cp:lastModifiedBy>
  <cp:lastPrinted>2002-03-11T15:09:00Z</cp:lastPrinted>
  <dcterms:modified xsi:type="dcterms:W3CDTF">2016-05-27T10:20:00Z</dcterms:modified>
  <cp:revision>5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