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Bianca Emanue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Viale Nitta 12 Catania, Ital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+39 349242029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emanuele.bianca1@fastwebnet.it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21-FEBBRAIO-1998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impiego pertinente ricopert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11-2016 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.T.I.S Archimed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lettrotecni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apotecnic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loma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a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a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as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Capacitá di lavorare in grupp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A2-B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Se del caso, enumerare gli allegati al CV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2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www.eurescv-search.com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3:11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Mirko</cp:lastModifiedBy>
  <cp:lastPrinted>2002-03-11T15:09:00Z</cp:lastPrinted>
  <dcterms:modified xsi:type="dcterms:W3CDTF">2016-05-27T09:58:0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