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aciti Iva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Via Sant’anna ,2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605898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ninoraciti@hotmail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9/04/1998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0- ultimo ann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ttrotecnica, elettronica, sistemi automatici, matematica, impiant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EssegiDom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ificato KN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lternanza scuola-lavoro presso  Aziende: Euromec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E G&amp;B Elettrotec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duzione di cavi elettric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sz w:val="10"/>
          <w:lang w:val="it-IT"/>
        </w:rPr>
        <w:t xml:space="preserve">       </w:t>
      </w:r>
      <w:r>
        <w:rPr>
          <w:rFonts w:cs="Arial Narrow" w:ascii="Arial Narrow" w:hAnsi="Arial Narrow"/>
          <w:b/>
          <w:lang w:val="it-IT"/>
        </w:rPr>
        <w:t xml:space="preserve">INGLESE           SPAGNOLO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6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                   BAS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abilità di comunicazione e di ascolto.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Ottime capacità al lavoro di grupp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/>
            </w:pPr>
            <w:r>
              <w:rPr>
                <w:rFonts w:cs="Arial Narrow" w:ascii="Arial Narrow" w:hAnsi="Arial Narrow"/>
                <w:lang w:val="en-US"/>
              </w:rPr>
              <w:t>Buone competenze in pacchetti Microsoft Office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Buone competenze in pacchetti Adobe 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uona conoscenza di PLC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 conoscenza di ETS5 KNX Softwar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Buone Abilità video editor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 seguenti possono essere contattati per le referenz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Ulteriori informazion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eastAsia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Ulteriori informazion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eastAsia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Prof. G.Bux, I.T.I Archimede , Viale Regina Margherita ,95124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3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6095"/>
    </w:tblGrid>
    <w:tr>
      <w:trPr/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true"/>
      <w:spacing w:lineRule="auto" w:line="288" w:before="0" w:after="140"/>
    </w:pPr>
    <w:rPr>
      <w:rFonts w:cs="Arial"/>
      <w:sz w:val="24"/>
      <w:lang w:val="fr-FR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10:01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