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Gaetano Carmelo Zappalà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Daniele n°12, catania, 9512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4910335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Gaetano.zappal96@yahoo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6/LUGLIO/1996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6/2015-09/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.L. IMPIANT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mpianti Elettric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stallato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0_Attu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ituto Tecnico Industriale Archimed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lettrotecnica/elettron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mozione alla classe terminal dell’istituto tecnico Archimed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Gestione e progettazione IMPIANT ac/dc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 e A1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51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Mirko</cp:lastModifiedBy>
  <cp:lastPrinted>2002-03-11T15:09:00Z</cp:lastPrinted>
  <dcterms:modified xsi:type="dcterms:W3CDTF">2016-05-27T09:28:00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