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53.6pt" to="153.05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Biagio Flavio D’Aqui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 garibaldi 207,  scordia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+39 345965687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j-97@live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9/01/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last year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ctrotechnology, Electronic and Automation System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ducational Stage at EssegiDomo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KNX Certificat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G&amp;B Elettrotecni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Low voltage electricity control panel production auto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oduction eletric cables.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br w:type="page"/>
      </w:r>
      <w:r>
        <w:rPr>
          <w:rFonts w:eastAsia="Arial Narrow"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5540</wp:posOffset>
                </wp:positionH>
                <wp:positionV relativeFrom="page">
                  <wp:posOffset>275590</wp:posOffset>
                </wp:positionV>
                <wp:extent cx="0" cy="12479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9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21.7pt" to="190.2pt,1004.3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English               Frenc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               Basic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83"/>
        <w:gridCol w:w="7201"/>
      </w:tblGrid>
      <w:tr>
        <w:trPr>
          <w:trHeight w:val="777" w:hRule="atLeast"/>
        </w:trPr>
        <w:tc>
          <w:tcPr>
            <w:tcW w:w="293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9440</wp:posOffset>
                      </wp:positionV>
                      <wp:extent cx="5951220" cy="1860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122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8"/>
                                    <w:gridCol w:w="255"/>
                                    <w:gridCol w:w="6479"/>
                                  </w:tblGrid>
                                  <w:tr>
                                    <w:trPr>
                                      <w:trHeight w:val="48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ind w:right="33" w:hanging="0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9" w:type="dxa"/>
                                        <w:tcBorders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6pt;height:14.65pt;mso-wrap-distance-left:0pt;mso-wrap-distance-right:7.05pt;mso-wrap-distance-top:0pt;mso-wrap-distance-bottom:0pt;margin-top:47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255"/>
                              <w:gridCol w:w="6479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638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eastAsia="Helvetica Neue;MS Mincho" w:cs="Arial Narrow"/>
                <w:color w:val="000000"/>
                <w:sz w:val="20"/>
                <w:lang w:val="en-US"/>
              </w:rPr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Friendlines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/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Good communications skill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and </w:t>
            </w: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ability to liste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operation and able to work in team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AutoCAD and Office suite and familiar with the most common software programs.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knowledge of PLC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le to use ETS5 KNX Softw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en" w:eastAsia="it-IT"/>
              </w:rPr>
              <w:t>Ability to design and installation of electrical systems 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 enjoy team sports, like rugby and basket. I played rugby in Fiamma Cibali Catania Rugby as fullback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2:00Z</dcterms:created>
  <dc:creator>www.cerco-lavoro.info</dc:creator>
  <dc:description/>
  <dc:language>en-US</dc:language>
  <cp:lastModifiedBy>Docente</cp:lastModifiedBy>
  <dcterms:modified xsi:type="dcterms:W3CDTF">2016-05-27T10:32:00Z</dcterms:modified>
  <cp:revision>2</cp:revision>
  <dc:subject>Template of curriculum vitae in european format</dc:subject>
  <dc:title>European Curriculum Vitae Format - Template</dc:title>
</cp:coreProperties>
</file>