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tabs>
          <w:tab w:val="clear" w:pos="720"/>
          <w:tab w:val="left" w:pos="945" w:leader="none"/>
        </w:tabs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iuseppe Messi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Abate Ferrara 6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048312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joemess56@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8/04/96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0- ultimo ann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ttrotecnica, elettronica, sistemi automatici, matematica, impiant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-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EssegiDom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ificato KN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nza scuola-lavoro presso G&amp;B Elettrotecnic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zione di quadri elettrici automatici bassa tens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CaviCondor SP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duzione di cavi elettric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sz w:val="10"/>
          <w:lang w:val="it-IT"/>
        </w:rPr>
        <w:t xml:space="preserve">       </w:t>
      </w:r>
      <w:r>
        <w:rPr>
          <w:rFonts w:cs="Arial Narrow" w:ascii="Arial Narrow" w:hAnsi="Arial Narrow"/>
          <w:b/>
          <w:lang w:val="it-IT"/>
        </w:rPr>
        <w:t xml:space="preserve">INGLESE           FRANCESE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170" cy="162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2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                   BA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abilità di comunicazione e di ascolto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apacità al lavoro di gruppo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uone competenze di AutoCAD e pacchetti Microsoft Office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Buona conoscenza di PLC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 conoscenza di ETS5 KNX Softwar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cità di progettazione e installazione di impianti elettrici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1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 seguenti possono essere contattati per le referenz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8510" cy="203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Ulteriori informazion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pacing w:before="20" w:after="20"/>
                                    <w:jc w:val="right"/>
                                    <w:rPr>
                                      <w:rFonts w:ascii="Arial Narrow" w:hAnsi="Arial Narrow" w:eastAsia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Ulteriori informazion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pacing w:before="20" w:after="20"/>
                              <w:jc w:val="right"/>
                              <w:rPr>
                                <w:rFonts w:ascii="Arial Narrow" w:hAnsi="Arial Narrow" w:eastAsia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Prof. G.Bux, I.T.I Archimede , Viale Regina Margherita ,95124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3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6095"/>
    </w:tblGrid>
    <w:tr>
      <w:trPr/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true"/>
      <w:spacing w:lineRule="auto" w:line="288" w:before="0" w:after="140"/>
    </w:pPr>
    <w:rPr>
      <w:rFonts w:cs="Arial"/>
      <w:sz w:val="24"/>
      <w:lang w:val="fr-FR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10:28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