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irko nicolo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stromboli 21,gravina di catania,9503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884642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mirko46ct@hotmail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8/08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icolosi Giusepp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edphonerepai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cnico smartph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Industriale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tecnica/elettro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ozione alla classe terminal dell’istituto tecnico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Gestione e progettazione IMPIANT ac/dc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Mirko</cp:lastModifiedBy>
  <cp:lastPrinted>2002-03-11T15:09:00Z</cp:lastPrinted>
  <dcterms:modified xsi:type="dcterms:W3CDTF">2016-05-27T09:36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