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43735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53.6pt" to="153.05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Giuseppe messi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abate ferrara 67 Catania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+39 340483128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oemess56@gmail.com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8/april /1996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</w:rPr>
      </w:pP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0- last year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lectrotechnology, Electronic and Automation System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iploma Tecnico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6-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5-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Educational Stage at EssegiDomo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Home and Building Automation Syste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KNX Certificate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ducational stage at G&amp;B Elettrotecnic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Low voltage electricity control panel production automa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ducational stage at CaviCondor SP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Production eletric cables.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b/>
          <w:b/>
          <w:lang w:val="en-US"/>
        </w:rPr>
      </w:pPr>
      <w:r>
        <w:br w:type="page"/>
      </w:r>
      <w:r>
        <w:rPr>
          <w:rFonts w:eastAsia="Arial Narrow" w:cs="Arial Narrow" w:ascii="Arial Narrow" w:hAnsi="Arial Narro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15540</wp:posOffset>
                </wp:positionH>
                <wp:positionV relativeFrom="page">
                  <wp:posOffset>275590</wp:posOffset>
                </wp:positionV>
                <wp:extent cx="0" cy="124796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9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21.7pt" to="190.2pt,1004.3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jc w:val="center"/>
              <w:rPr>
                <w:rFonts w:ascii="Arial Narrow" w:hAnsi="Arial Narrow" w:cs="Arial Narrow"/>
                <w:b w:val="false"/>
                <w:b w:val="false"/>
                <w:lang w:val="en-GB"/>
              </w:rPr>
            </w:pP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English               Frenc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               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ood                Basic     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               Basic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83"/>
        <w:gridCol w:w="7201"/>
      </w:tblGrid>
      <w:tr>
        <w:trPr>
          <w:trHeight w:val="777" w:hRule="atLeast"/>
        </w:trPr>
        <w:tc>
          <w:tcPr>
            <w:tcW w:w="2931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599440</wp:posOffset>
                      </wp:positionV>
                      <wp:extent cx="5950585" cy="1873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058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37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38"/>
                                    <w:gridCol w:w="255"/>
                                    <w:gridCol w:w="6479"/>
                                  </w:tblGrid>
                                  <w:tr>
                                    <w:trPr>
                                      <w:trHeight w:val="48" w:hRule="atLeast"/>
                                    </w:trPr>
                                    <w:tc>
                                      <w:tcPr>
                                        <w:tcW w:w="2638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bidi w:val="0"/>
                                          <w:snapToGrid w:val="false"/>
                                          <w:spacing w:before="20" w:after="20"/>
                                          <w:ind w:left="0" w:right="33" w:hanging="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bidi w:val="0"/>
                                          <w:snapToGrid w:val="false"/>
                                          <w:spacing w:before="20" w:after="20"/>
                                          <w:jc w:val="right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mallCap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mallCap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9" w:type="dxa"/>
                                        <w:tcBorders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bidi w:val="0"/>
                                          <w:snapToGrid w:val="false"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smallCap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mallCap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.55pt;height:14.75pt;mso-wrap-distance-left:0pt;mso-wrap-distance-right:7.05pt;mso-wrap-distance-top:0pt;mso-wrap-distance-bottom:0pt;margin-top:47.2pt;mso-position-vertical-relative:text;margin-left:-5.4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3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8"/>
                              <w:gridCol w:w="255"/>
                              <w:gridCol w:w="6479"/>
                            </w:tblGrid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638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ind w:left="0" w:right="33" w:hanging="0"/>
                                    <w:jc w:val="lef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01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eastAsia="Helvetica Neue;MS Mincho" w:cs="Arial Narrow"/>
                <w:color w:val="000000"/>
                <w:sz w:val="20"/>
                <w:lang w:val="en-US"/>
              </w:rPr>
            </w:pP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Friendliness</w:t>
            </w:r>
          </w:p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</w:rPr>
            </w:pP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Good communications skills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and </w:t>
            </w: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ability to listen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cooperation and able to work in team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Good competences in AutoCAD and Office suite and familiar with the most common software programs.</w:t>
            </w:r>
          </w:p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Good knowledge of PLC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z w:val="20"/>
                <w:lang w:val="en" w:eastAsia="it-IT"/>
              </w:rPr>
            </w:pPr>
            <w:r>
              <w:rPr>
                <w:rFonts w:cs="Arial Narrow" w:ascii="Arial Narrow" w:hAnsi="Arial Narrow"/>
              </w:rPr>
              <w:t>Able to use ETS5 KNX Softw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Arial Narrow" w:hAnsi="Arial Narrow" w:cs="Arial Narrow"/>
                <w:sz w:val="20"/>
                <w:lang w:val="en" w:eastAsia="it-IT"/>
              </w:rPr>
            </w:pPr>
            <w:r>
              <w:rPr>
                <w:rFonts w:cs="Arial Narrow" w:ascii="Arial Narrow" w:hAnsi="Arial Narrow"/>
                <w:sz w:val="20"/>
                <w:lang w:val="en" w:eastAsia="it-IT"/>
              </w:rPr>
              <w:t>Ability to design and installation of electrical systems 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513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 enjoy team sports, like rugby and basket. I played rugby in Fiamma Cibali Catania Rugby as fullback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it-IT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33:00Z</dcterms:created>
  <dc:creator>www.cerco-lavoro.info</dc:creator>
  <dc:description/>
  <dc:language>en-US</dc:language>
  <cp:lastModifiedBy>docente</cp:lastModifiedBy>
  <dcterms:modified xsi:type="dcterms:W3CDTF">2016-05-27T09:06:00Z</dcterms:modified>
  <cp:revision>5</cp:revision>
  <dc:subject>Template of curriculum vitae in european format</dc:subject>
  <dc:title>European Curriculum Vitae Format - Template</dc:title>
</cp:coreProperties>
</file>